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72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МЫШ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АМЫШЕВСКОГО 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брания депутатов Камышевского сельского поселения</w:t>
      </w:r>
      <w:r>
        <w:rPr>
          <w:iCs/>
          <w:sz w:val="28"/>
          <w:szCs w:val="28"/>
        </w:rPr>
        <w:t xml:space="preserve"> от  26.12. 2023 года</w:t>
      </w:r>
      <w:r>
        <w:rPr>
          <w:sz w:val="28"/>
          <w:szCs w:val="28"/>
        </w:rPr>
        <w:t xml:space="preserve">  № 76 «О бюджете  Камышевского сельского поселения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мышевского сельского поселения                        «20» декабря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Внести в Решение Собрания депутатов Камышевского сельского поселения от  26.12.2023 года № 76 </w:t>
      </w:r>
      <w:r>
        <w:rPr>
          <w:sz w:val="28"/>
          <w:szCs w:val="28"/>
        </w:rPr>
        <w:t>«О бюджете  Камышевского сельского поселения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бзаце 1 цифры « 4,5» заменить цифрами «5,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1 2, 5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доходов бюджета Камышевского сельского поселения Орловского района в сумме 11687,3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Камышевского сельского поселения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ловского района в сумме 12722,8 тыс. рублей;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ышевского сельского поселения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035,5тыс. рублей».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бзаце 2 цифры « 4,5» заменить цифрами «5,1»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бзаце 1 цифры « 4,5» заменить цифрами «5,1»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 xml:space="preserve">4) в статье 6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 цифры «153,7», заменить цифрами «157,3», за счет средств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статье 7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асти 1 в абзаце 2 цифры « 248,1» заменить цифрами «254,6»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)  в приложении 1 </w:t>
      </w:r>
      <w:r>
        <w:rPr>
          <w:bCs/>
          <w:sz w:val="28"/>
          <w:szCs w:val="28"/>
        </w:rPr>
        <w:t>Объем поступлений доходов бюджета Камышевского сельского поселения  Орловского района на 2024 год и на плановый период  2025 и 2026 годов  внести изменения и изложить в новой редакции</w:t>
      </w:r>
      <w:r>
        <w:rPr>
          <w:bCs/>
          <w:color w:val="000000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Камышевского сельского поселения Орловского района на 2024 год и плановый период 2025 и 2026 годов» внести изменения и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8) в приложение 3 «Распределение бюджетных ассигнований по разделам, подразделам, целевым статьям (муниципальным программам Камышевского сельского поселения Орловского района и непрограммным направлениям деятельности), группам  (подгруппам)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е 4 «Ведомственная структура расходов бюджета Камышевского  сельского поселения Орловского района на 2024 год и плановый период 2025 и 2026 годов» внести изменения и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приложение 5 «Распределение бюджетных ассигнований по целевым статьям (муниципальным программам Камышев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редакции согласно приложению 6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в приложение 6 «Распределение субвенций бюджету Камышевского сельского поселения Орловского района на 2024 год и на плановый период 2025 и 2026 годов внести изменения и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289"/>
      </w:tblGrid>
      <w:tr>
        <w:trPr/>
        <w:tc>
          <w:tcPr>
            <w:tcW w:w="4456" w:type="dxa"/>
            <w:tcBorders/>
          </w:tcPr>
          <w:p>
            <w:pPr>
              <w:pStyle w:val="Normal"/>
              <w:snapToGrid w:val="false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 Камышевского сельского поселения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Calibri"/>
                <w:sz w:val="28"/>
              </w:rPr>
              <w:t xml:space="preserve">М.А.Бережная                    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амышевка</w:t>
      </w:r>
    </w:p>
    <w:p>
      <w:pPr>
        <w:pStyle w:val="Normal"/>
        <w:rPr/>
      </w:pPr>
      <w:r>
        <w:rPr>
          <w:sz w:val="28"/>
          <w:szCs w:val="28"/>
        </w:rPr>
        <w:t>«20»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1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55:00Z</dcterms:created>
  <dc:creator>Гордиенко</dc:creator>
  <dc:description/>
  <cp:keywords/>
  <dc:language>en-US</dc:language>
  <cp:lastModifiedBy>User</cp:lastModifiedBy>
  <cp:lastPrinted>2021-11-14T13:28:00Z</cp:lastPrinted>
  <dcterms:modified xsi:type="dcterms:W3CDTF">2024-12-20T11:44:00Z</dcterms:modified>
  <cp:revision>142</cp:revision>
  <dc:subject/>
  <dc:title>ПРОЕКТ</dc:title>
</cp:coreProperties>
</file>