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РОССИЙСКАЯ ФЕДЕРАЦИЯ</w:t>
      </w:r>
    </w:p>
    <w:p>
      <w:pPr>
        <w:pStyle w:val="Heading1"/>
        <w:rPr>
          <w:rFonts w:eastAsia="Calibri"/>
          <w:b w:val="false"/>
          <w:b w:val="false"/>
        </w:rPr>
      </w:pPr>
      <w:r>
        <w:rPr>
          <w:rFonts w:eastAsia="Calibri"/>
          <w:b w:val="false"/>
        </w:rPr>
        <w:t>РОСТОВСКАЯ ОБЛАСТЬ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ОРЛОВСКИЙ РАЙОН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МУНИЦИПАЛЬНОЕ ОБРАЗОВА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«КАМЫШЕВСКОЕ СЕЛЬСКОЕ ПОСЕЛЕНИЕ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  <w:t>АДМИНИСТРАЦИЯ КАМЫШЕВСКОЕ СЕЛЬСКОГО ПОСЕЛЕНИЯ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РАСПОРЯЖЕНИЕ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09.09.2024                                          № 45                                           х. Камышевка</w:t>
        <w:tab/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b/>
          <w:szCs w:val="28"/>
        </w:rPr>
        <w:tab/>
        <w:tab/>
        <w:tab/>
      </w:r>
      <w:r>
        <w:rPr>
          <w:szCs w:val="28"/>
        </w:rPr>
        <w:t xml:space="preserve">                  О прогнозе  социально-экономического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szCs w:val="28"/>
        </w:rPr>
        <w:t xml:space="preserve">развития </w:t>
      </w:r>
      <w:bookmarkStart w:id="0" w:name="__DdeLink__1705_1649040927"/>
      <w:bookmarkEnd w:id="0"/>
      <w:r>
        <w:rPr>
          <w:szCs w:val="28"/>
        </w:rPr>
        <w:t xml:space="preserve"> Камышевского сельского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/>
      </w:pPr>
      <w:r>
        <w:rPr>
          <w:szCs w:val="28"/>
        </w:rPr>
        <w:t>поселения на 2025 – 2027 годы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 соответствии с постановлением Администрации Камышевского сельского поселения от 14.06.2024  № 101 «Об утверждении Порядка и сроков составления проекта бюджета Камышевского сельского поселения Орловского района на 2024 год и на плановый период 2025 и 2026 годов»: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 Утвердить прогноз социально-экономического развития Камышевского сельского поселения Орловского района на 2025–2027 годы согласно приложению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2. Принять второй вариант (базовый) прогноза социально-экономического развития Камышевского сельского поселения Орловского района на 2025 – 2027 годы за основу при формировании проекта бюджета Камышевского сельского поселения  Орловского района на 2025 год и плановый период 2026 и 2027 годов.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 Контроль  за исполнением распоряжения возложить на заведующего сектором экономики и финансов Администрации Камышевского сельского поселения Кондратенко Е.С.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амышевского  сельского поселения</w:t>
        <w:tab/>
        <w:t>В.Е.Канатова</w:t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418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5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left="1440" w:hanging="0"/>
    </w:pPr>
    <w:rPr>
      <w:b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5:55:00Z</dcterms:created>
  <dc:creator>Пользователь</dc:creator>
  <dc:description/>
  <cp:keywords/>
  <dc:language>en-US</dc:language>
  <cp:lastModifiedBy>User</cp:lastModifiedBy>
  <cp:lastPrinted>2022-09-20T10:06:00Z</cp:lastPrinted>
  <dcterms:modified xsi:type="dcterms:W3CDTF">2024-09-16T07:02:00Z</dcterms:modified>
  <cp:revision>44</cp:revision>
  <dc:subject/>
  <dc:title>АДМИНИСТРАЦИЯ</dc:title>
</cp:coreProperties>
</file>